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ENERALNA DYREKCJA DRÓG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OGÓLNE SPECYFIKACJE TECHNICZ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D - 06.02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ZEPUSTY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OD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ZJAZDAM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szawa</w:t>
      </w:r>
      <w:r>
        <w:rPr>
          <w:rFonts w:eastAsia="Times New Roman" w:cs="Times New Roman" w:ascii="Times New Roman" w:hAnsi="Times New Roman"/>
          <w:color w:val="000000"/>
          <w:sz w:val="23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998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wykonano na zlecenie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  <w:lang w:eastAsia="pl-PL"/>
        </w:rPr>
        <w:t>Generalnej Dyrekcji Dróg Publicznych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a autorsk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edytorskie i rozpowszechnieni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pl-PL"/>
        </w:rPr>
        <w:t>Branżowy Zakład Doświadczalny Budownictwa Drogowego i Msstowego, Sp. z o.o.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3-802 Warszawa, ul. Skaryszewska 19, tel./fax (0-22) 818-58-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sultacje: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dział Budowy Generalnej Dyrekcji Dróg Publicznych w Warsza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eść ogólnej specyfikacji technicznej jest aktualna na dzień 30 kwietnia 199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SPIS TRE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58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. WSTĘP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59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2. MATERIAŁY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0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3. SPRZĘ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1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4. TRANSPOR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2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5. WYKONANIE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6. KONTROLA JAKOŚCI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4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7. OBMIA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5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8. ODBIÓ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6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9. PODSTAWA PŁATNOŚC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Roboty_wyk%5Cd060201.htm" \l "__RefHeading___Toc500913467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0. PRZEPISY ZWIĄZANE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0" w:name="__RefHeading___Toc500913458"/>
      <w:bookmarkEnd w:id="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 1. Przedmiot S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em niniejszej ogólnej specyfikacji technicznej (SST) są wymagania dotyczące wykonania i odbioru robót związanych z wykonywaniem przepustów pod zjazdam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leca się wykorzystanie SST przy zlecaniu robót na drogach miejskich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gmin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3. Zakres robót objętych S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enia zawarte w niniejszej specyfikacji dotyczą zasad prowadzenia robót związanych z wykonywaniem przepustów rurowych pod zjazdami na drogi boczn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 Określenia podstaw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ust rurowy - przepust, którego konstrukcja nośna wykonana jest z rur betonowych lub żelbet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cianka czołowa - konstrukcja stabilizująca przepust na wlocie i wylocie i podtrzymująca nasyp zjazdu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zs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" w:name="__RefHeading___Toc500913459"/>
      <w:bookmarkEnd w:id="1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 Rodzaje materia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ami stosowanymi przy wykonywaniu przepustów z typowych prefabrykowanych rur betonowych, objętych niniejszą SST, są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efabrykaty rurowe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uszywo do betonu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ment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oda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eszanka pod ławę fundamentową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rewno na deskowanie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izolacyjne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prawa cementow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 Prefabrykaty rur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ształt i wymiary prefabrykatów powinny być zgodne z dokumentacją projektową i SST. Odchyłki wymiarów prefabrykatów powinny odpowiadać PN-B-02356 [1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e elementów powinny być gładkie, bez pęknięć i rys. Dopuszcza się drobne pory jako pozsstałości po pęcherzykach powietrza i wodzie, których głębokość nie przekracza 5 m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efabrykaty rurowe powinny być wykonane z betonu klasy co najmniej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-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ładowanie prefabrykatów powinno odbywać się na wyrównanym, utwardzonym i odwodnionym podłoż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 Kruszywa do beton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uszywa stosowane do wyrobu betonowych elementów konstrukcji przepustów powinny spełniać wymagania PN-B-06712 [5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5. Ce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ment stosowany do wyrobu betonowych elementów konstrukcji przepustów powinien spełniać wymagania PN-B-19701 [7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stosować cement portlandzki zwykły (bez dodatków) klasy 42,5 do betonu klasy B-30 i klasy 32,5 do betonu klasy B-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ment należy przechowywać zgodnie z BN-88/6731-08 [14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 W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oda powinna być „odmiany 1” zgodnie z wymaganiami PN-B-32250 [9]. Bez badań laboratoryjnych można stosować wodociągową wodę pitną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7. Mieszanka kruszywa natural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eszanka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wykonania ławy fundamentowej powinna spełniać wymagania PN-B-06712 [5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8. Drew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rewno na deskowanie, stosowane przy wykonywaniu betonowych ścianek czołowych przepustów powinno spełniać wymagania PN-D-96000 [12] i PN-D-95017 [11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9. Materiały izolacyj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wykonania izolacji przepustów i ścianek czołowych można stosować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mulsję kationową, wg BN-68/6753-04 [17] lub aprobaty technicznej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ztwór asfaltowy do gruntowania wg PN-B-24622 [8]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epik asfaltowy na gorąco bez wypełniacza wg PN-C-96177 [10]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apę asfaltową wg BN-79/6751-01 [15] i BN-88/6751-03 [16] lub aprobaty technicznej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zelkie inne materiały izolacyjne sprawdzone doświadczalnie i posiadające aprobatę techniczną - za zgodą Inżynier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10. Zaprawa cement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osowana zaprawa cementowa powinna być marki nie niższej niż M 12 i spełniać wymagania PN-B-14501 [6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2" w:name="__RefHeading___Toc500913460"/>
      <w:bookmarkEnd w:id="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1. Ogólne wymagania dotyczące sprzę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2. Sprzęt do wykonania przepust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rzystępujący do wykonania przepustów pod zjazdami powinien wykazać się możliwością korzystania z następującego sprzętu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parek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iarek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zowników wagowych do cementu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zętu do zagęszczania: ubijaki ręczne i mechaniczne, zagęszczarki płytow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3" w:name="__RefHeading___Toc500913461"/>
      <w:bookmarkEnd w:id="3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1. Ogólne wymagania dotyczące transpor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2. Transport materia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ansport materiałów do budowy przepustów pod zjazdami podano w SST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-03.01.01 „Przepusty pod koroną drogi”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4" w:name="__RefHeading___Toc500913462"/>
      <w:bookmarkEnd w:id="4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1. Ogólne zasady wykonania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2. Roboty przygotowawcz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zobowiązany jest do przygotowania terenu budowy w zakresie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wodnienia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zasowego przełożenia koryta cieku w przypadku przepływu wody w rowie, na którym będzie wykonywany przepust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tyczenia osi przepustu i krawędzi wykopu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nych robót podanych w dokumentacji projektowej i SST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 Wykop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ób wykonywania robót ziemnych pod fundamenty ścianek czołowych i ławę fundamentową powinien być dsstosowany do wielkości przepustu, głębokości wykopu, ukształtowania terenu i rodzaju grun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p należy wykonywać w takim okresie, aby po ich zakończeniu można było przystąpić do wykonywania przepust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 Ława fundamentowa pod przepu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a fundamentowa powinna być wykonana zgodnie z dokumentacją projektową i S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żeli dokumentacja projektowa nie stanowi inaczej to ława fundamentowa może być wykonana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kruszywa naturalnego stabilizowanego mechanicznie, zgodnie z wymaganiami SST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-04.04.01 „Podbudowa z kruszywa naturalnego stabilizowanego mechanicznie”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gruntu stabilizowanego cementem 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= 5 MPa według normy PN-S-96012 [13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odchyłki dla ław fundamentowych przepustów wynoszą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wymiarów w planie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cm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rzędnych wierzchu ławy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 cm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 Układanie prefabrykatów rur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 Ścianki czoł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eskowanie ścianek czołowych wykonywanych z betonu „na mokro” należy wykonać wg PN-B-06251 [3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owanie należy wykonywać wg PN-B-06253 [4]. Klasa betonu powinna być nie mniejsza niż B-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e elementów betonowych, które po zasypaniu znajdą się pod ziemią, należy zagruntować przez:</w:t>
      </w:r>
    </w:p>
    <w:p>
      <w:pPr>
        <w:pStyle w:val="Normal"/>
        <w:spacing w:lineRule="auto" w:line="240" w:before="0" w:after="0"/>
        <w:ind w:left="36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wukrotne smarowanie betonu emulsją kationową w przypadku powierzchni wilgotnych,</w:t>
      </w:r>
    </w:p>
    <w:p>
      <w:pPr>
        <w:pStyle w:val="Normal"/>
        <w:spacing w:lineRule="auto" w:line="240" w:before="0" w:after="0"/>
        <w:ind w:left="36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marowanie roztworem asfaltowym w przypadku powierzchni such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innymi metodami zaakceptowanymi przez Inżynier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7. Zasypka przepust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20%, +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kaźnik zagęszczenia poszczególnych warstw powinien być zgodny z dokumentacją projektową i SST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8. Umocnienie wlotów i wylot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mocnienie wlotów i wylotów należy wykonać zgodnie z dokumentacją projektową i SST. Umocnieniu podlega dno oraz skarp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zależności od materiału użytego do umocnienia, wykonanie robót powinno być zgodne z SST D-06.01.01 „Umocnienie skarp, rowów i ścieków”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5" w:name="__RefHeading___Toc500913463"/>
      <w:bookmarkEnd w:id="5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1. Ogólne zasady kontroli jakości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2. Kontrola jakości wykonywanych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trolę jakości robót należy wykonać zgodnie z SST D-03.01.01 „Przepusty pod koroną drogi” pkt 6, oraz SST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6" w:name="__RefHeading___Toc500913464"/>
      <w:bookmarkEnd w:id="6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1. Ogólne zasady obmiaru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2. Jednsstka obmiar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ą obmiarową jest m (metr) wykonanego przepust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7" w:name="__RefHeading___Toc500913465"/>
      <w:bookmarkEnd w:id="7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8" w:name="__RefHeading___Toc500913466"/>
      <w:bookmarkEnd w:id="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2. Cena jednsstki obmiar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 wykonania 1 m przepustu obejmuje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pomiarowe i przygotowawcze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wykopu wraz z odwodnieniem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sstarczenie materiałów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ław fundamentowych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deskowania i rozebranie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ntaż konstrukcji przepustu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owanie konstrukcji fundamentu i ścianki czołowej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izolacji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zasypki i zagęszczenie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mocnienie wlotów i wylotów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porządkowanie terenu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rowadzenie badań i pomiarów wymaganych w specyfikacji technicznej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9" w:name="__RefHeading___Toc500913467"/>
      <w:bookmarkEnd w:id="9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4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356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25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253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712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450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7.   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PN-B-1970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24622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32250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96177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5017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6000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96012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Podbudowa i ulepszone podłoże z gruntu stabilizowanego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8/6731-08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9/6751-0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8/6751-03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8/6753-04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4/9191-0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a wodno-melioracyjne. Przepusty z rur betonowych i żelbetowych. Wymagania i badania przy odbiorz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8:00Z</dcterms:created>
  <dc:creator>Ralph</dc:creator>
  <dc:description/>
  <dc:language>en-US</dc:language>
  <cp:lastModifiedBy>Ralph</cp:lastModifiedBy>
  <dcterms:modified xsi:type="dcterms:W3CDTF">2016-02-11T10:18:00Z</dcterms:modified>
  <cp:revision>1</cp:revision>
  <dc:subject/>
  <dc:title/>
</cp:coreProperties>
</file>